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know about cybersafe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presented material about cybersafety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I want to accomplish in creating a poster? How do I want to interest others in my topic? Do I want to present an informative poster that can be used as a reference? Do I want to present a warning poster that alerts people to danger? Or some combination of those goal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need in order to do this? What materials do I have? What resources do I need? Should I do more research on cybersafe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examples of cybersafety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osters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spects of cybersafety interest me? What would I want to see on a post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other people think about this? Do others think I have a good idea?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1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making progress through the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</w:p>
          <w:p>
            <w:pPr>
              <w:pStyle w:val="TextBody"/>
              <w:spacing w:before="80" w:after="80"/>
              <w:rPr/>
            </w:pPr>
            <w:r>
              <w:rPr/>
              <w:t xml:space="preserve">Do I need to revise my plan? As you continue, you may discover facts that require changing the plan. 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/graphics/pictures that I have created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 Is the poster ready to be shown to others?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the best way to present this to my audienc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Diocesan School for Girls</dc:creator>
  <dc:description/>
  <dc:language>en-US</dc:language>
  <cp:lastModifiedBy>Diocesan School for Girls</cp:lastModifiedBy>
  <dcterms:modified xsi:type="dcterms:W3CDTF">2009-05-22T02:37:00Z</dcterms:modified>
  <cp:revision>1</cp:revision>
  <dc:subject/>
  <dc:title/>
</cp:coreProperties>
</file>